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en-US"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right="1134" w:hanging="0"/>
        <w:jc w:val="center"/>
        <w:rPr>
          <w:rFonts w:ascii="Times New Roman" w:hAnsi="Times New Roman" w:eastAsia="Times New Roman" w:cs="Times New Roman"/>
          <w:b/>
          <w:b/>
          <w:shadow/>
          <w:color w:val="000000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60"/>
          <w:szCs w:val="60"/>
          <w:lang w:eastAsia="ru-RU"/>
        </w:rPr>
        <w:t>Употребление англицизмов  в                  современном русском языке.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b/>
          <w:b/>
          <w:shadow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hadow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shadow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hadow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-104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-104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-104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-104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-104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саева Заррина, 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9180" w:leader="none"/>
        </w:tabs>
        <w:spacing w:lineRule="auto" w:line="360" w:before="0" w:after="0"/>
        <w:ind w:left="1418" w:right="1134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ица МОУ Суходольской СОШ №1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righ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ый руководитель: Дёма Наталья Ивановна,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тель английского языка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left="1418" w:right="1134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righ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right="113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right="113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right="11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ходол 2010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200" w:leader="none"/>
        </w:tabs>
        <w:spacing w:lineRule="auto" w:line="360" w:before="0" w:after="0"/>
        <w:ind w:right="113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ведение                                                                                                                                стр. 3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Гл 1.    Причины заимствования англицизм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 современном русском языке                                                                                             стр.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.1  Иноязычие – мода или необходимость?!                                                                     стр.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.2.  Способы образования англицизмов                                                                            стр.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.3.  Современные англицизмы  ХХ века                                                                            стр. 7-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Гл 2.      Культуроведческий профиль  исследования                                                         стр. 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.1.   Социальная значимость английских заимствовани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 средствах массовой  информации                                                                               стр. 9-1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.2.   Изучения отношения учащихся МОУ Суходольской средней общеобразовательной школы № 1 к предмету « английский язык»                                                                                       стр 1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.3.   Использование лексики английского  происхождения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 обыденной речи  школьников                                                                                     стр. 11-1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Заключение                                                                                                                              стр. 13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писок использованной литературы                                                                                     стр. 14</w:t>
      </w:r>
    </w:p>
    <w:p>
      <w:pPr>
        <w:pStyle w:val="Normal"/>
        <w:tabs>
          <w:tab w:val="clear" w:pos="708"/>
          <w:tab w:val="left" w:pos="8415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80" w:hanging="1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для истории лингвистики характерен период активизации интереса к русско-английским языковым  контактам, и тому есть веские причины. «Латынью ХХ века» по праву называют английский: около  ¾  всех заимствований в русском языке конца ХХ века приходится на англо-американизмы. Интерес к данным заимствованиям последних десяти-пятнадцати лет особенный. Поэтому для настоящей работы характерен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ультурологический подх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обозначенной в заглавии проблем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ови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го исследования заключается в самой  интерпретации  темы, отсюд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е актуальность, которая определяется значимостью английского языка в жизн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ого общест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ом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исследование заимствов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цизмов в современном русском языке последних десятиле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объекта исследования послужили лексические единицы английского происхождения и их производны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юд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ю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анализ специфики функционирования англицизмов в речи русскоязычного насел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щая цель определила конкретные исследовательские задачи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Определить причины заимствований английских элементов в русском язык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Проанализировать теоретические материалы, связанные с заимствованиям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Рассмотреть способы образования англицизмов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Классифицировать наиболее употребляемые англицизмы по сферам общени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 Выявить использование иноязычной лексики местной печати и в обыденной  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и молодых людей гп Суходол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 Выяснить отношение к исследуемому явлению  у на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шении поставленных выше задач были использованы следующие методы и приёмы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Описательный метод с приёмами наблюдения языковых явлений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Приём систематики и классификации;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Социологический  опрос,  анкет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 Причины заимствования англицизмов в соврем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м язы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еломе веков время несется с такой скоростью, что не успеваешь осмыслить все новое, что появилось в буквальном смысле слова  вчера и сегодня утром. Столь же стремительно меняется язык, вернее, его лексика, то есть его словарный состав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исторического развития человеческие языки постоянно вступали и продолжают вступать в определенные контакты друг с другом. Языковым контактом называют взаимодействие двух или более языков, оказывающих какое-либо влияние на структуру и словарь одного или многих из них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 интерес лингвистов сосредоточен на русско-английском языковом контакте. Появление большого количества иноязычных слов английского происхождения, их быстрое закрепление в русском языке объясняется стремительными переменами в общественной и научной жизни.  Усиление информационных потоков, появление  глобальной компьютерной системы  Интернета, расширение межгосударственных  и международных отношений, развитие мирового рынка, экономики, информационных технологий, участие в олимпиадах, международных фестивалях, показах мод – все это не могло не  привести к вхождению в русский язык новых слов. Мы, русские люди, толерантно относимся к внешним влияниям.  Открытость нашего общества приводит к значительному расширению кругозора и объема знаний россиян, к улучшению знаний в области иностранных языков. Активизировались деловые,  торговые, культурные связи, расцвел зарубежный туризм; обычным делом стала длительная работа наших специалистов в учреждениях других стран, функционирование на территории  России  совместных русско-иностранных предприятий. Возросла  необходимость в интенсивном общении с людьми, которые пользуются другими языками.  А это – важное условие не только для непосредственного заимствования лексики из этих языков, но и для приобщения носителей русского языка к интернациональным (а чаще – созданным на базе английского языка) терминологическим системам. Таким образом, заимствование англицизмов конца ХХ века отвечает перечисленным выше причинам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1575" w:hanging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2.         Способы образования англициз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новых понятий и явлений, имеющих русское происхождение, огранич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более престижным и эффективным считается заимствование уж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щей номинации с заимствуемым понятием и предметом. Г.О.Винокур выделяет следующие группы иностранных заимствований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left="12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left="12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    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ямые заимств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ово встречается в русском языке приблизи –</w:t>
      </w:r>
    </w:p>
    <w:p>
      <w:pPr>
        <w:pStyle w:val="Normal"/>
        <w:spacing w:lineRule="auto" w:line="240" w:before="0" w:after="0"/>
        <w:ind w:left="12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ьно в том же виде и в том же значении, что и в языке – оригинале.</w:t>
      </w:r>
    </w:p>
    <w:p>
      <w:pPr>
        <w:pStyle w:val="Normal"/>
        <w:spacing w:lineRule="auto" w:line="240" w:before="0" w:after="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такие слова, как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ик-эн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выходные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лэ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гр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еньги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left="12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    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ибри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ые слова образованы присоединением к иностранному        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ню русского суффикса, приставки и окончания. В этом случае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о несколько изменяется значение иностранного слова – источника, 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имер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аск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осить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уз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us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еспокойный,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етливый).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left="12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    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ль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а, иноязычного происхождения, употребляемые с сохране-</w:t>
      </w:r>
    </w:p>
    <w:p>
      <w:pPr>
        <w:pStyle w:val="Normal"/>
        <w:spacing w:lineRule="auto" w:line="240" w:before="0" w:after="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ем их фонетического и графического облика. Это такие слова, как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ню, пароль, диск, вирус, клуб, саркофаг.</w:t>
      </w:r>
    </w:p>
    <w:p>
      <w:pPr>
        <w:pStyle w:val="Normal"/>
        <w:spacing w:lineRule="auto" w:line="240" w:before="0" w:after="0"/>
        <w:ind w:left="120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left="12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     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лукаль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а, которые при грамматическом освоении подчиняются</w:t>
      </w:r>
    </w:p>
    <w:p>
      <w:pPr>
        <w:pStyle w:val="Normal"/>
        <w:spacing w:lineRule="auto" w:line="240" w:before="0" w:after="0"/>
        <w:ind w:left="12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м русской грамматики  ( прибавляются суффиксы). Например:</w:t>
      </w:r>
    </w:p>
    <w:p>
      <w:pPr>
        <w:pStyle w:val="Normal"/>
        <w:spacing w:lineRule="auto" w:line="240" w:before="0" w:after="0"/>
        <w:ind w:left="120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райв – драй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ri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«Давно не было такого драйва» - в значении </w:t>
      </w:r>
    </w:p>
    <w:p>
      <w:pPr>
        <w:pStyle w:val="Normal"/>
        <w:spacing w:lineRule="auto" w:line="240" w:before="0" w:after="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пал, энергетика».</w:t>
      </w:r>
    </w:p>
    <w:p>
      <w:pPr>
        <w:pStyle w:val="Normal"/>
        <w:spacing w:lineRule="auto" w:line="240" w:before="0" w:after="0"/>
        <w:ind w:left="12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left="12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     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зотиз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лова, которые характеризуют специфические  националь –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е обычаи других народов и употребляются при описании нерусской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ительности. Отличительной особенностью данных слов является 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, что они не имеют русских синонимов. Например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чипс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ip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хот-д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o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g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избург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eesebur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left="12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     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ноязычные вкрап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анные слова обычно имеют лексические </w:t>
      </w:r>
    </w:p>
    <w:p>
      <w:pPr>
        <w:pStyle w:val="Normal"/>
        <w:spacing w:lineRule="auto" w:line="240" w:before="0" w:after="0"/>
        <w:ind w:left="12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виваленты, но стилистически от них отличаются и закрепляются в </w:t>
      </w:r>
    </w:p>
    <w:p>
      <w:pPr>
        <w:pStyle w:val="Normal"/>
        <w:spacing w:lineRule="auto" w:line="240" w:before="0" w:after="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й или иной сфере общения как выразительное средство, придающее речи особую экспрессию. Например: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’к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ОК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!).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left="12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     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мпози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а, состоящие из двух английских слов, например:</w:t>
      </w:r>
    </w:p>
    <w:p>
      <w:pPr>
        <w:pStyle w:val="Normal"/>
        <w:spacing w:lineRule="auto" w:line="240" w:before="0" w:after="0"/>
        <w:ind w:left="120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еконд-хен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агазин, торгующий одеждой, бывшей в употреблении;</w:t>
      </w:r>
    </w:p>
    <w:p>
      <w:pPr>
        <w:pStyle w:val="Normal"/>
        <w:spacing w:lineRule="auto" w:line="240" w:before="0" w:after="0"/>
        <w:ind w:left="120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идео-сал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комната для просмотра фильмов.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left="12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     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Жаргониз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ова, появившиеся вследствие искажения каких-либо</w:t>
      </w:r>
    </w:p>
    <w:p>
      <w:pPr>
        <w:pStyle w:val="Normal"/>
        <w:spacing w:lineRule="auto" w:line="240" w:before="0" w:after="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уков, например: крезанутый (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raz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– шизанутый. </w:t>
      </w:r>
    </w:p>
    <w:p>
      <w:pPr>
        <w:pStyle w:val="Normal"/>
        <w:spacing w:lineRule="auto" w:line="240" w:before="0" w:after="0"/>
        <w:ind w:left="120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м образом, можно сделать вывод, что неологизмы могут быть образованы по имеющимся в языке моделям, заимствованы из других языков и появляются в результате развития новых значений у уже известных слов. 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3. Современные англицизмы  ХХ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ее время наблюдается активизация заимствований иноязычной лексики в русскую речь. Это тесно связано с изменениями в политической, экономической, культурной жизни нашего общества. Смена названий в структурах власти свидетельствует об этом, например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ховный Сове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– парла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 министров –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бинет минист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ремьер-минист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 вице-премь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ородах появилис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эры, вице-мэ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Советы уступили мест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дминистрация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ы администраций обзавелись своим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сс-секретар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е регулярно выступают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сс-конференц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ассылаю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сс-релиз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рганизую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рифин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ксклюзивные интерв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их шеф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всех на слуху многочисленные экономические и финансовые термины, такие как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ртер, брокер, ваучер, дилер, дистрибьютер, маркетинг, инвестиция, фьючерсные креди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 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ех, кто любит спорт, появляются новые виды спортивных заняти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индсерфинг, армрестлинг, фристайл, скейтборд, кикбокс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боец в кикбоксинге заменяется англицизмо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ай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igh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 развитием компьютеризации , сначала в профессиональной среде, а затем и за ее пределами появились термины, относящиеся к компьютерной технике: само слов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пьюте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акж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исплей, файл, интерфейс, принтер, сканер, ноутбук, браузер,сай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уг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Активное заимствование новой иноязычной лексики происходит и в менее специализированных областях человеческой деятельности. Достаточно вспомнить такие широко используемые сейчас слова, как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зентация, номинация, спонсо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иде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и  производны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 видеоклип, видеокассета, видеосал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шо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и производны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шоу – бизнес, ток - -шоу, шоумен), триллер, хит, дискотека, диск-жок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 считают иностранную лексику более привлекательной, престижно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ученой», « красиво звучащей». Например: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склюзив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исключительны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оп-мод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лучшая модел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йс – 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ейскуран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мидж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ли отмечены случаи, когда заимствования использовались для обозначения понятий, новых для языка рецептора и не имеющихся в языке источнике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тектор, виртуальный, инвестор, дайджест, спрей и т. 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уя  английскую лексику последних десятилетий ХХ века в русском язык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пришли к выводу: если понятие затрагивает важные сферы деятельности человека, то слово, обозначающее это понятие, естественно, становится употребительным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ультуроведческий  профиль  исследования </w:t>
        <w:br/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ьтурологический подход к обозначенной в заглавии теме позволяет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не только понимать другую культуру, но и духовно совершенствоваться на базе новой культуры в ее диалоге с родной. В свою работу по исследованию  английских заимствований в русском языке, мы включили самые разнообразные сведения об языковых явлениях, которые в школьной программе освещаются в недостаточной степени. Знакомство с культурой страны изучаемого языка происходит путем сравнения имевшихся ранее знаний и понятий с вновь полученными, со знаниями о  словарном составе своего родного языка, об источниках его формирования и пополнения за счет единиц английского происхождения. Мы попытались отразить иноязычную лексику в составе русского языка, которая включает в себя заимствования из категории « старых», уже известных носителям языка, и невоспринимаемых как иностранные ( анализ местной газеты «Сергиевская трибуна», см. Приложение № 2). Особого внимания заслуживают термины, отражающие современный уровень знаний ( см. Приложение №  1)  и нетерминологическая, обиходная лексика, находящаяся на разных стадиях освоения ( см. Приложение № 3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 сравнивая свой язык и чужой, мы выделяем общее и специфичное, что способствует объединению, сближению, развитию понимания и доброго отношения к стране, ее людям и их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1. Социальная значимость английских заимствований в средст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овой  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аимствования, будучи по большей части словами книжными или специальными, употребляются главным образом в жанрах книжной речи, в текстах научного и технического характера. В последнее время главным источником языкового материала стали современные СМИ. Пролистывая газеты или смотря телевизор, любой человек неизбежно сталкивается с множеством слов английского происхождении. Как правило, все эти слова, встречающиеся на страницах газет и журналов, можно разделить на три группы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ind w:left="9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  Слова, которые имеют синонимы в русском языке и часто непонятны людям,  например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  монитор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иноним «наблюдение».  Употребление этих слов во многих случаях не является необходимым и часто лишь затрудняет восприятие и понимание текс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ind w:left="960" w:hanging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.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, обычно не имеющие синонимов в русском языке. Они давно прижились, всем понятны, и многие люди даже не задумываются над тем, что эти слова пришли к нам из английского языка,  например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портсмен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утбол, проблем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ind w:left="9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     Слова, напечатанные в газетах на английском языке, английскими буквами. Эти слова тем более непонятны большинству людей, например: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Non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stop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оанализировали ряд газетных материалов (  «Сергиевская трибуна»– все номера за октябрь 2009 г.) и установили, что чаще всего слова английского происхождения используются в рубрик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тьи на политическую и экономическую тем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тьи о музы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ртивные стать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тьи о науке и техни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мы провели социологический опрос среди жителей городского поселения Суходол.  Мы задавали вопрос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страивает ли вас обилие иностранных слов английского происхождения в средствах массовой информаци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ошено 96 человек. Среди них  люди разного возраста. Наш опрос дал такие результаты: 55% - нет; 35% - да; 10% - не знаю. На вопрос, почему не нравится, большинство, особенно люди пожилого возраста и дети, называли недостаточные познания в области английского языка. Многих людей раздражает использование английских слов, имеющих вполне подходящие синонимы в русском языке, и показное использование английских слов для заголовков и названий рубрик в газетах для привлечения внимания и в целях создания рекла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Результаты социологического опроса ( уровень популяр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а « английский язык» среди учащихся  5 – 11 класс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любом городе во всех школах проводятся уроки иностранного языка. Не секрет, что английский язык стоит на первом месте по популярности среди иностранных языков.Мы решили посмотреть, как учащиеся нашей школы относятся к этому языку.Учащимся 5-11-х классов была предложена анкета. Всего в анкетировании приняли участие  70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в все полученные ответы, мы получили следующие дан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опрос :«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равится ли вам изучать английский язык? Почему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ь учащих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17%)  не смогли однозначно ответить . В то же время подавляющему большинству нравится изучать английский язы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анализа вопро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« Легко ли вам дается английский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ели нас к следующим выводам. Среди тех, кому нравится изучать английский, есть и такие, которым он тяжело дается, и они его не понимают. Мы считаем, что понимание языка играет большую роль в отношении к нему. Возможно, поэтому  на  первый вопрос столько неоднозначных отв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ы на вопрос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 Каждый ли ученик должен изучать английский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мы проанализировали с позиции отношения к английскому языку. Подавляющее большинство респондентов ( 85%) выступают за изучение иностранного, так как они считают, что английский язык нужен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годится в вузе, при работе с компьютером, в общении с иностранцем). Таким образом, проделанная работа позволила установить зависимость между отношением к иностранному языку в процессе его изучения и уровнем его понимания, а отсюда принятием и пониманием другой, в частности, англо-американской культуры.Проведя исследование, мы убедились, что культура других стран, в частности, англо-американская неизбежно проникает во многие области жизни даже такого небольшого гп, как  Суходол и вызывает к ней неоднозначное отношени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Использование лексики английского происх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ыденной  жизни  школь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лечение англицизмами стало своеобразной модой, оно обусловлено созданными в молодежном обществе стереотипами, идеалами. Как отмечает А.И.Дьяков, таким стереотипом нашей эпохи служит образ идеализированного американского общества, в котором уровень жизни намного выше, и высокие темпы технического прогресса ведут за собой весь мир. И, добавляя в свою речь английские заимствования, молодые люди определенным образом приближаются к этому стереотипу, приобщаются к американской культуре, стилю жизни. Но, несмотря на это, обиходная речь не испытывает чрезмерного наплыва иноязычных слов. Наблюдаются и социальные различия в отношении к английской терминологии, особенно новой. Люди старшего поколения,в среднем, менее терпимы к чужой лексике, чем молодежь; с повышением уровня образования, освоение заимствований происходит легче. Как было указано выше, в нашей стране увеличивается количество людей (особенно молодых), владеющих иностранным языком. Англицизмы, употребляемые молодежью, аттестуют ее 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ных кругах более высоко, подчеркивают уровень информированности, ее превосходство над остальными. Иностранные слова в речи молодых  могут играть роль своеобразных цитат: термин, принадлежащий какой – либо специальной сфере, может цитироваться, сознательно обыгрываться, искажаться. Именно в этой группе имеет место русское или просто неправильное прочтение английского слова. Порой ошибка становится привлекательной до того, что овладевает масс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считать, что слова: клевый, перенсы, фигнюшка – образованы от английской основ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евый 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ev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мны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нсы 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ren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одител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гнюшка 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ing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ещ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енно, происхождение данных слов связано со звуковым искажением в процессе освоения данных заимствований. Происходит своеобразная игра звуками. Такие слова образуются путем отнимания, прибавления, перемещения некоторых звуков в оригинальном английском термине. Речь молодых легко вбирает в себя английские единицы, например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узы  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o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уфл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тсы 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o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отин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пермен 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perm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верх-человек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ер от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i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олосы (патл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развитием компьютерных технологий английские слова все больше пополняют словарный запас школьников (см. Приложение № 3). Многие из существующих профессиональных терминов громоздки, неудобны в ежедневном использов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возникает желание сократить, упростить слово, например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therbo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материнская плата) – «мамка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ri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копитель на лазерных дисках) – у молодежи появился эквивалент «сидюшник». В последнее время также произошло повальное увлечение компьютерными играми, что опять же послужило мощным источником новых слов. Весьма употребительным у молодых сделался возглас «Вау!», выражающий эмоцию изумления или востор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щным толчком для развития процесса заимствования английской лексики является ее употребление в речи  авторитетных личностей во время популярных программ. Так, выступая на игре  КВН первого сезона 1999 года, руководитель ОРТ употребил слово драйв (« Давно не было такого драйва») в значении «запал», «энергетика». После этого сугубо музыкальный термин стал широко использоваться в студенческой сред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проведенного исследования состоит в том, что рассмотрение проблем, связанных с теорией и практикой заимствований, особенно значимо в современных условиях, поскольку сегодня высказываются серьезные  опасения по поводу мощного наплыва заимствований, которые могут привести к обесцениванию русского слова. Но язык – это саморазвивающийся механизм, который умеет самоочищаться, избавляться от излишнего, ненужного. Это происходит и с иноязычными словами, заимствование которых было представлено в ходе исследования. В основе данной работы лежит культурологический подход изучения обозначенной в заглавии проблеме. Используя знания теоретического материала, связанные с изучением объекта, просматривая медиальные средства и исследуя речь школьников Суходольской средней школы № 1 в обыденной жизни, мы выполнили поставленны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 проанализировали материал, связанный темой исслед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 рассмотрели источники формирования англицизмов;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дали обзор классификаций иноязычной лексики, активизирован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и д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  выявили частотность использования иноязычной лексики в медиальных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х ( на примере местной газеты  «Сергиевская трибуна»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  составили словарь наиболее употребляемых единиц английского происхождения  в обыденной жизни школьников.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В целом иноязычная терминология представляет собой интереснейший лингвистический феномен, роль которой в русском языке весьма существенна. Англо – русское языковое взаимодействие постоянно привлекает исследовательское внимание, направленное на изучение общего притока иноязычной лексики в русский язы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 ценность настоящей работы состоит в том, что данный материал может использоваться в процессе изучения и преподавания английского языка в школах, лицеях, гимназиях. В данных учебных заведениях необходимо проводить планомерную работу по воспитанию у школьников культуры обращения с иноязычными словами, хорошего языкового вкуса. А хороший вкус – главное условие правильного и уместногоиспользования  языковых средств, как чужих, так и своих.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использованной литерат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рейтер М.А.. Англицизмы в русском языке: история и перспективы: Пособие для           иностранных студентов-русистов. -Владивосток: изд-во «Диалог»,1995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урова Э.А.. Лексические галлицизмы в современном русском .- Ростов-на-Дону, ГЭУ,200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нокур Г.О. Заметки по русскому словообразованию.-М., 1996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азета «Сергиевская трибуна»( октябрь, 200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ьяков А.И.. Причины интенсивного заимствования англицизмов в современном русском языке.-«Язык и культура».- Новосибирск, 200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Крысин Л.П.     Иноязычные слова в современной жизни// Русский язык конца ХХ столетия.-М., 199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Крысин Л.П.. Иноязычные слова в современном русском язык. - М.: Просвещение, 196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овременный словарь иностранных слов.- «Русский язык», 199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англициз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Информати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арапсих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Другие сферы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оузер                                          Полтергейст                                    Аквапар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жойстик                                      Экстрасенс                                       Банком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                                      Астральное тело                             Блокбас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                                               Телекинез                                        Бойфренд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-мейл                                                                                                       Драй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ый                                                                                      Имиджмейк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                                                                                 Креативн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лайн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Спо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Массмеди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йл                                                                                                          Миллениу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плей                                                                                                     Номин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фейс                                     Армрестлинг                                   Паз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нер                                            Байкер                                              Пирсинг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тер                                          Кикбоксинг                                     Портфолио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утбук                                          Культуризм                                     Провайдер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унтинбайк                                  Промоу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ейтборд                                        Самми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Эконом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Сноуборд                                         Скинхе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фтбол                                           Тинейдж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тер                                            Боди-арт                                           Ток-шо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олт                                                                                                       Хак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кетинг                                                                                                Хоспи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етаризм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М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Шо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шорный                                                                                               Уик-эн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оуте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йс-лист                                   Бат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ьючерсная биржа                     Кардига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нге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т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Медиц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То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плант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диостимуля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тотерап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втаназ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ици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Искус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-дизай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йнстр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форман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ей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э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лл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ориз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глицизмы, встречающиеся в местной печа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«Сергиевская трибун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Слова – термины, имеющие интернациональный характе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, фактор, концерт, офис, униформа, кредит, спринтер, центр, сервис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орма, фермер, протест, транспорт, система, объект, телефон, гараж, пласт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, интервью, бизнес, фейерверк, криминал, лидер, чемпион, медал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, компания, статистика, максимум, конференция, материал, конфлик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, организация, конференция, национальный и  т. 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, имеющие синонимы в русском язык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нструкция         ( 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construc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–       перестройка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то – центр    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i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–                             стройный, здоровый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ентация     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esenta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–            представление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айн               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sig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–                       рисунок, эскиз, узор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нейджер        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ena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–                   подросток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партамент    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partme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–             отдел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труктивный     (от англ.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nstructi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–           созидательный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фицит                    ( от англ.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efici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–                     нехватка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ион                        ( 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g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–                    область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зон                          ( 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as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–                    время года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муникации        ( от англ.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munica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–     сообщение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клюзивный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xclusi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 -                 исключительный ;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бсидия           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ubsid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–                    дотация.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, значение которых непонятно большинству носителей языка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рсинг             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ierc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-                   прокол, укол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спис                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osp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-                    приют, богадельня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льтиплекс    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ultipl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                многозальный комплекс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лонгация             ( от анг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longa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          продление, отср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19:00Z</dcterms:created>
  <dc:creator>Ученик</dc:creator>
  <dc:description/>
  <cp:keywords/>
  <dc:language>en-US</dc:language>
  <cp:lastModifiedBy>Admin</cp:lastModifiedBy>
  <dcterms:modified xsi:type="dcterms:W3CDTF">2010-02-10T08:49:00Z</dcterms:modified>
  <cp:revision>30</cp:revision>
  <dc:subject/>
  <dc:title/>
</cp:coreProperties>
</file>